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 «Развитие культуры на 2021-2023 годы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</w:t>
        <w:br/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АЗВИТИЕ КУЛЬТУРЫ НА 2021-2023 ГОДЫ»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939"/>
        <w:gridCol w:w="1611"/>
        <w:gridCol w:w="1509"/>
        <w:gridCol w:w="1742"/>
        <w:gridCol w:w="1620"/>
        <w:gridCol w:w="132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Стат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ая программа: «Развитие культуры»</w:t>
            </w:r>
          </w:p>
        </w:tc>
      </w:tr>
      <w:tr>
        <w:trPr>
          <w:trHeight w:val="53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здание социально-экономических условий для развития культуры, улучшение качества культурно-досугового обслуживания на территории сельского поселения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хранение единого книжного фонда централизованной библиотечной систем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: Количество приобретенных кни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Экз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Тимашевского района                                                                                 Я.А. Саворская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02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7:00Z</dcterms:created>
  <dc:creator>Жанна</dc:creator>
  <dc:description/>
  <cp:keywords/>
  <dc:language>en-US</dc:language>
  <cp:lastModifiedBy>kub2</cp:lastModifiedBy>
  <cp:lastPrinted>2022-11-24T11:11:00Z</cp:lastPrinted>
  <dcterms:modified xsi:type="dcterms:W3CDTF">2022-11-24T07:12:00Z</dcterms:modified>
  <cp:revision>33</cp:revision>
  <dc:subject/>
  <dc:title>ПРИЛОЖЕНИЕ № 1</dc:title>
</cp:coreProperties>
</file>